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 Nombre: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Fecha: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History of Hispanic Achievement in America:  Volume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rite a minimum of 2-3 facts about each of the following topics covered in the vide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</w:t>
        <w:tab/>
        <w:t>The Mexican-American W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The Treaty Guadalupe Hidal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 </w:t>
        <w:tab/>
        <w:t xml:space="preserve">Joaquin Murie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>Francisco Ramire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>Rafael Chac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  <w:tab/>
        <w:t>Hispanics in American Civil W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.  </w:t>
        <w:tab/>
        <w:t>David Farragu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</w:t>
        <w:tab/>
        <w:t>Cowboy Tradi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tinue to take notes other important Hispanic Leaders and Heroes.  Document who and why they are important. Each person and fact that you get here will earn you an additional 2 points on today’s class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s you watch the video and see the subtitles, write a list of Spanish-English vocabulary.  If you get more than 10 vocabulary words, I will give you 5 extra points for each additional word up to fifty poin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 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7:55:00Z</dcterms:created>
  <dc:creator>Stoughton Public Schools</dc:creator>
  <dc:description/>
  <dc:language>en-US</dc:language>
  <cp:lastModifiedBy>Nicole Fannoney</cp:lastModifiedBy>
  <cp:lastPrinted>2014-09-18T13:59:00Z</cp:lastPrinted>
  <dcterms:modified xsi:type="dcterms:W3CDTF">2014-09-18T18:06:00Z</dcterms:modified>
  <cp:revision>4</cp:revision>
  <dc:subject/>
  <dc:title>El Nombre:______________________________</dc:title>
</cp:coreProperties>
</file>